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Genesis 20-21</w:t>
      </w:r>
    </w:p>
    <w:p>
      <w:pPr>
        <w:pStyle w:val="Normal"/>
        <w:rPr/>
      </w:pPr>
      <w:r>
        <w:rPr/>
        <w:t>Lesson 12</w:t>
      </w:r>
    </w:p>
    <w:p>
      <w:pPr>
        <w:pStyle w:val="Normal"/>
        <w:rPr/>
      </w:pPr>
      <w:r>
        <w:rPr/>
        <w:t>Genesis 20</w:t>
      </w:r>
    </w:p>
    <w:p>
      <w:pPr>
        <w:pStyle w:val="Normal"/>
        <w:numPr>
          <w:ilvl w:val="0"/>
          <w:numId w:val="1"/>
        </w:numPr>
        <w:rPr/>
      </w:pPr>
      <w:r>
        <w:rPr/>
        <w:t>Gen 20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braham leaves Mamre, and, after having sojourned at Kadesh and Shur, settles in Gerar, v.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bimelech takes Sarah, Abraham having acknowledged her to be merely his sister, v.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bimelech is warned by God in a dream to restore Sarah to her husband Abraham, v.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bimelech asserts his innocence, v. 4-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e is further warned, v. 6-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bimelech rebukes Abraham, v.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nesis 20</w:t>
      </w:r>
    </w:p>
    <w:p>
      <w:pPr>
        <w:pStyle w:val="Normal"/>
        <w:numPr>
          <w:ilvl w:val="0"/>
          <w:numId w:val="2"/>
        </w:numPr>
        <w:rPr/>
      </w:pPr>
      <w:r>
        <w:rPr/>
        <w:t>Gen 20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braham defends his conduct, v. 11-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bimelech restores Sarah, making Abraham a generous present of sheep, oxen, and male and female slaves, v. 1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bimelech offers him a residence in any part of the land, v. 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d he reproves Sarah, v. 1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on the intercession of Abraham, the curse of barrenness is removed from Abimelech and his household, v. 17-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sis 21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saac is born according to the promise, v. 1-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saac is circumcised when he is only eight days old, v.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braham's age, and Sarah's exultation at the birth of their son, v. 5-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saac is weaned, v. 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en Ishmael mocks on the occasion, Sarah requires that both he and his mother Hagar shall be dismissed, v. 9-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braham, distressed because of this, is nevertheless ordered by Yahweh to comply, v. 11-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promise is renewed to Ishmael, v. 13.</w:t>
      </w:r>
    </w:p>
    <w:p>
      <w:pPr>
        <w:pStyle w:val="Normal"/>
        <w:rPr/>
      </w:pPr>
      <w:r>
        <w:rPr/>
        <w:t>Genesis 21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braham dismisses Hagar and her son; they go to the wilderness of Beer-sheba, v. 1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y are in great trouble because they ran out of water, v. 15-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n angel of God appears to them and supplies them, v. 17-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shmael prospers and is married, v. 20-2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bimelech and Phichol his chief captain make a covenant with Abraham, and surrender the well of Beer-sheba for seven ewe lambs, v. 22-3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braham plants a grove, and invokes the name of the everlasting God, v. 3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2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Arial" w:hAnsi="Arial" w:cs="Arial"/>
      <w:sz w:val="12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8NumSt3z0">
    <w:name w:val="WW8NumSt3z0"/>
    <w:qFormat/>
    <w:rPr>
      <w:rFonts w:ascii="Arial" w:hAnsi="Arial" w:cs="Aria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8:26:00Z</dcterms:created>
  <dc:creator>Terry Benton</dc:creator>
  <dc:description/>
  <cp:keywords/>
  <dc:language>en-US</dc:language>
  <cp:lastModifiedBy>Terry Benton</cp:lastModifiedBy>
  <cp:lastPrinted>2004-08-18T13:27:00Z</cp:lastPrinted>
  <dcterms:modified xsi:type="dcterms:W3CDTF">2004-08-19T02:36:00Z</dcterms:modified>
  <cp:revision>1</cp:revision>
  <dc:subject/>
  <dc:title/>
</cp:coreProperties>
</file>